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 postępu rzeczowo-finansowego projektu informatycznego pn. e-Zdrowie z SP ZOZ MSWiA: rozwój nowoczesnych e-usług publicznych dla pacjentów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kolumnie „Komplementarność względem produktów innych projektów”  brakuje informacji o zależnościach oraz aktualnym statusie integracji systemów/implementacji rozwiązania. Zgodnie z instrukcją wypełnienia „należy wskazać identyfikowane zależności/powiązania z  przygotowywanymi w ramach innych projektów lub funkcjonującymi już rozwiązaniami (systemami, rejestrami, e-usługami itp.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ług porządku: nazwa systemu lub rejestru – opis zależności oraz aktualny status integracji systemów/implementacji rozwiązania</w:t>
            </w:r>
            <w:r>
              <w:rPr>
                <w:rFonts w:cs="Calibri" w:ascii="Calibri" w:hAnsi="Calibri"/>
                <w:sz w:val="20"/>
                <w:szCs w:val="20"/>
              </w:rPr>
              <w:t>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7:00Z</dcterms:created>
  <dc:creator>BAF</dc:creator>
  <dc:description/>
  <cp:keywords/>
  <dc:language>en-US</dc:language>
  <cp:lastModifiedBy>Buraczyński Łukasz</cp:lastModifiedBy>
  <dcterms:modified xsi:type="dcterms:W3CDTF">2020-05-11T09:20:00Z</dcterms:modified>
  <cp:revision>4</cp:revision>
  <dc:subject/>
  <dc:title/>
</cp:coreProperties>
</file>